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9" w:firstLine="720"/>
        <w:jc w:val="right"/>
        <w:rPr>
          <w:rFonts w:ascii="Times New Roman" w:hAnsi="Times New Roman" w:cs="Times New Roman"/>
          <w:sz w:val="24"/>
        </w:rPr>
      </w:pPr>
      <w:r>
        <w:rPr>
          <w:rFonts w:cs="Times New Roman" w:ascii="Times New Roman" w:hAnsi="Times New Roman"/>
          <w:sz w:val="24"/>
        </w:rPr>
        <w:t>Mitchell Lui</w:t>
      </w:r>
    </w:p>
    <w:p>
      <w:pPr>
        <w:pStyle w:val="Normal"/>
        <w:spacing w:lineRule="auto" w:line="480"/>
        <w:ind w:left="59" w:firstLine="720"/>
        <w:jc w:val="right"/>
        <w:rPr>
          <w:rFonts w:ascii="Times New Roman" w:hAnsi="Times New Roman" w:cs="Times New Roman"/>
          <w:sz w:val="28"/>
          <w:szCs w:val="28"/>
          <w:u w:val="single"/>
        </w:rPr>
      </w:pPr>
      <w:r>
        <w:rPr>
          <w:rFonts w:cs="Times New Roman" w:ascii="Times New Roman" w:hAnsi="Times New Roman"/>
          <w:sz w:val="24"/>
        </w:rPr>
        <w:t xml:space="preserve">R/LA Honors                                                                                                               </w:t>
      </w:r>
    </w:p>
    <w:p>
      <w:pPr>
        <w:pStyle w:val="Normal"/>
        <w:spacing w:lineRule="auto" w:line="480"/>
        <w:ind w:left="59" w:firstLine="72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480"/>
        <w:ind w:left="59" w:firstLine="720"/>
        <w:jc w:val="center"/>
        <w:rPr>
          <w:rFonts w:ascii="Times New Roman" w:hAnsi="Times New Roman" w:cs="Times New Roman"/>
          <w:sz w:val="28"/>
          <w:szCs w:val="28"/>
          <w:u w:val="single"/>
        </w:rPr>
      </w:pPr>
      <w:r>
        <w:rPr>
          <w:rFonts w:cs="Times New Roman" w:ascii="Times New Roman" w:hAnsi="Times New Roman"/>
          <w:sz w:val="28"/>
          <w:szCs w:val="28"/>
          <w:u w:val="single"/>
        </w:rPr>
        <w:t>The Getaway</w:t>
      </w:r>
    </w:p>
    <w:p>
      <w:pPr>
        <w:pStyle w:val="Normal"/>
        <w:spacing w:lineRule="auto" w:line="480"/>
        <w:ind w:left="59" w:firstLine="720"/>
        <w:rPr/>
      </w:pPr>
      <w:r>
        <w:rPr>
          <w:rFonts w:cs="Times New Roman" w:ascii="Times New Roman" w:hAnsi="Times New Roman"/>
          <w:sz w:val="24"/>
        </w:rPr>
        <w:t xml:space="preserve">Bam! Bam! The gun shots were whistling past my head and missing by inches. I knew I had to get out fast or I was going to be dead meat. But right on cue, my buddy Bo was waiting in his old rusted red Chevy pickup truck.  </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 xml:space="preserve">Phew, that was close!” said Bo as he weaved through the traffic like a pro.  </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 xml:space="preserve">It was well worth it. I was able to get $200,000 from the bank teller by holding her at gunpoint!” I exclaimed.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bad,” said Bo. “I know.  Say, is it okay if I crash at your place? It’s late and I’m wiped out.”</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ah, but only if you promise not to fart out those burritos you ate earlier today.”</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hut up,” I replied.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 xml:space="preserve">The next morning, I awoke to see Bo cooking up some pancakes and bacon.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Got any new targets?” I said as I rolled off the fold-out bed only to land on some beer cans.  </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No, I figured you had enough from yesterday. Besides, the cops are going to be everywhere. You better get your rear end over here before my pancakes and bacon gets cold.”</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Fine, fine, fine. I was thinking of going to the mall disguised? I’ve got nothing better planned today.”</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ure, why not,” mumbled Bo who was chowing down on his bacon.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 xml:space="preserve">As we were leaving the mall, I noticed the bank teller who I had held at gun point yesterday.  “Bo, Bo, Bo, we got to get out quick!  I’ll tell you why later,” I whispered as I was hurrying him along. Too late. She spotted me through my disguise.  </w:t>
      </w:r>
    </w:p>
    <w:p>
      <w:pPr>
        <w:pStyle w:val="Normal"/>
        <w:spacing w:lineRule="auto" w:line="480"/>
        <w:ind w:left="59" w:firstLine="720"/>
        <w:rPr/>
      </w:pPr>
      <w:r>
        <w:rPr>
          <w:rFonts w:cs="Times New Roman" w:ascii="Times New Roman" w:hAnsi="Times New Roman"/>
          <w:sz w:val="24"/>
        </w:rPr>
        <w:t xml:space="preserve">Get him, get him, he’s a thief!” she cried.  </w:t>
      </w:r>
    </w:p>
    <w:p>
      <w:pPr>
        <w:pStyle w:val="Normal"/>
        <w:spacing w:lineRule="auto" w:line="480"/>
        <w:ind w:left="59" w:firstLine="720"/>
        <w:rPr/>
      </w:pPr>
      <w:r>
        <w:rPr>
          <w:rFonts w:cs="Times New Roman" w:ascii="Times New Roman" w:hAnsi="Times New Roman"/>
          <w:sz w:val="24"/>
        </w:rPr>
        <w:t>Fat chance. Bo and I quickly zipped through the crowds as the slow fat mall cops tried to catch us. In no time, we were in the Chevy and off.  After we stopped for some White Castle burgers, we went back to my place.  Unlike Bo’s house, mine had some real entertainment.</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 xml:space="preserve">While Bo and I were in an intense game of ping pong, the door bell rang.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could it be?” I questioned Bo.</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Beats me,” he replied.  </w:t>
      </w:r>
    </w:p>
    <w:p>
      <w:pPr>
        <w:pStyle w:val="Normal"/>
        <w:spacing w:lineRule="auto" w:line="480"/>
        <w:ind w:left="59" w:firstLine="720"/>
        <w:rPr/>
      </w:pPr>
      <w:r>
        <w:rPr>
          <w:rFonts w:cs="Times New Roman" w:ascii="Times New Roman" w:hAnsi="Times New Roman"/>
          <w:sz w:val="24"/>
        </w:rPr>
        <w:t>I went to the door and looked through the peep hole.  It was just those little girls trying to sell cookies.  I wasn’t in any mood to hear them blabbering so I went back to my game with Bo. Shortly after, the phone rang. They had blocked off their number, but I knew from what they were saying it was the cops. They said they knew where I was and that I better turn myself in. I wasn’t afraid the least bit. Every time the cops call, I stay cool and keep a closer eye out for them. It always works and always will. They call me jumpy Joe ‘cause I’m always on the go and “jumping” onto new missions.</w:t>
      </w:r>
    </w:p>
    <w:p>
      <w:pPr>
        <w:pStyle w:val="Normal"/>
        <w:spacing w:lineRule="auto" w:line="480"/>
        <w:ind w:left="59" w:firstLine="720"/>
        <w:rPr/>
      </w:pPr>
      <w:r>
        <w:rPr>
          <w:rFonts w:cs="Times New Roman" w:ascii="Times New Roman" w:hAnsi="Times New Roman"/>
          <w:sz w:val="24"/>
        </w:rPr>
        <w:t>The next day, Bo and I were in defensive mode. We didn’t want anybody sneaking up on us. At first, it was serious but then we started getting bored and started playing some pool. After all, my house has top-notch security and nobody would expect a robber like me to be living in such a fine house.</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e robbers need action. Staying cooped up inside isn’t much fun for us.  Around noon, we ordered ten pies of pizza. When it came, we took the pizza and told the pizza guy he wanted the money, he was gonna have to get it from us. He wasn’t a fool and ran away. One look at us and most people wouldn’t want to get within a mile of us. Bo is a big guy hence his nickname Big B.  He’s about 6’7” and 300 pounds of pure muscle.  I on the other hand am around 6’1” and 210 pounds.  But don’t overlook me ‘cause I’m as quick as a fox and have the skills to take down anybody. Even Bo wouldn’t want to mess with me. The pizza tasted great and stiffing the pizza guy felt even better. After eating, I dozed off.</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Rise and shine bud” cried Bo.  </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 xml:space="preserve">Man, I feel sick,” I said.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ow so?” he replied.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 xml:space="preserve">But then before I could respond, he suggested playing some ball in the hood about a couple miles away.  I had nothing better planned so I tagged along.  </w:t>
      </w:r>
    </w:p>
    <w:p>
      <w:pPr>
        <w:pStyle w:val="Normal"/>
        <w:spacing w:lineRule="auto" w:line="480"/>
        <w:ind w:left="59" w:firstLine="720"/>
        <w:rPr/>
      </w:pPr>
      <w:r>
        <w:rPr>
          <w:rFonts w:cs="Times New Roman" w:ascii="Times New Roman" w:hAnsi="Times New Roman"/>
          <w:sz w:val="24"/>
        </w:rPr>
        <w:t>As we were nearing the courts, an old man approached us begging for money.  Since I was feeling cocky after looking at all the poor people, I threw him a fifty to get him off my back. Wrong move. He got suspicious.</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y, you’re not from here are you,” questioned the old man looking at all my blings.</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 xml:space="preserve">No sir. I’m from the rich part of town, but I prefer to hang out with the tough guys.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see. Where do you get all the money, boy?” he said, now looking at my kicks.</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I rob big banks. Got no time with them small shops and banks. Leave me alone now.”  I said getting a little ticked off.</w:t>
      </w:r>
    </w:p>
    <w:p>
      <w:pPr>
        <w:pStyle w:val="Normal"/>
        <w:spacing w:lineRule="auto" w:line="480"/>
        <w:ind w:left="59" w:firstLine="720"/>
        <w:rPr/>
      </w:pPr>
      <w:r>
        <w:rPr>
          <w:rFonts w:cs="Times New Roman" w:ascii="Times New Roman" w:hAnsi="Times New Roman"/>
          <w:sz w:val="24"/>
        </w:rPr>
        <w:t>He shot back saying “I was once like you. All cocky, wealthy, robbing big banks. Look at me now, begging for money, living on the streets. It’s no fun. For your generosity, I will tell you this, you can’t keep this up forever. Get a fresh start. You will soon spend all your money and end up like me. For yourself and me, do the right thing.”</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ith that, he left walking down the street very humble with his head down dragging his feet as he went along.</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ow, that was strong!” said Bo, shocked.</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I know, man. Let’s get to the game.”</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e never got a chance though.</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Go, go, go! A drive-by,” cried one of the players.</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 xml:space="preserve">We all scurried off as the sound of sirens and gun shots came closer. Bo and I were off in a click. In case you didn’t know, a drive-by is when gangs shoot from their cars at other gangs. Innocent people get hurt. It’s dangerous and sometimes scary. </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member what that man said about you robbing?” said Bo.</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I remember just fine. But c’mon, are seriously going to listen to his bull****.  He probably didn’t have much success robbing as we are.  Dude, we’re millionaires.”</w:t>
      </w:r>
    </w:p>
    <w:p>
      <w:pPr>
        <w:pStyle w:val="Normal"/>
        <w:spacing w:lineRule="auto" w:line="480"/>
        <w:ind w:left="59" w:firstLine="720"/>
        <w:rPr/>
      </w:pPr>
      <w:r>
        <w:rPr>
          <w:rFonts w:cs="Times New Roman" w:ascii="Times New Roman" w:hAnsi="Times New Roman"/>
          <w:sz w:val="24"/>
        </w:rPr>
        <w:t>“</w:t>
      </w:r>
      <w:r>
        <w:rPr>
          <w:rFonts w:cs="Times New Roman" w:ascii="Times New Roman" w:hAnsi="Times New Roman"/>
          <w:sz w:val="24"/>
        </w:rPr>
        <w:t>I don’t know. His words hit me hard. Come to think about it, it’s only a matter of time until we have to stop. I want to be normal. I don’t want robbing to be my life. You don’t seriously want to do this all your life, do you?” said Bo sadly.</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e right. How could I be so stupid? We’re only in our twenties. It’s best that we stop now, settle down, and have a new start. Everything that man said is starting to make so much sense.”</w:t>
      </w:r>
    </w:p>
    <w:p>
      <w:pPr>
        <w:pStyle w:val="Normal"/>
        <w:spacing w:lineRule="auto" w:line="480"/>
        <w:ind w:left="59" w:firstLine="720"/>
        <w:rPr/>
      </w:pPr>
      <w:r>
        <w:rPr>
          <w:rFonts w:cs="Times New Roman" w:ascii="Times New Roman" w:hAnsi="Times New Roman"/>
          <w:sz w:val="24"/>
        </w:rPr>
        <w:t>Just as we were passing over the river, a swarm of cop cars surrounded us. We had been so deep in thoughts that we hadn’t noticed them.</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 jumping in the water,” said Bo staring at my hard.</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re a team. Live or die, I’m coming with you.  Promise me this, no more robbing.  It’s ruined our lives.”</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al,” said Bo.</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e got out of the truck as the cops came out.  Then we walked over to the edge of the bridge.</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n’t do it!” cried a cop.</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e looked at each other one last time, bumped fists, and plunged down into the river.</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Splash!!</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ke up, Joe!” my brother yelled holding an empty cup of water.</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Christmas!” he cried happily.</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huh, wait what the heck?”</w:t>
      </w:r>
    </w:p>
    <w:p>
      <w:pPr>
        <w:pStyle w:val="Normal"/>
        <w:spacing w:lineRule="auto" w:line="480"/>
        <w:ind w:left="59" w:firstLine="720"/>
        <w:rPr>
          <w:rFonts w:ascii="Times New Roman" w:hAnsi="Times New Roman" w:cs="Times New Roman"/>
          <w:sz w:val="24"/>
        </w:rPr>
      </w:pPr>
      <w:r>
        <w:rPr>
          <w:rFonts w:cs="Times New Roman" w:ascii="Times New Roman" w:hAnsi="Times New Roman"/>
          <w:sz w:val="24"/>
        </w:rPr>
        <w:t>It had all been a drea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A Bk BT;Segoe UI" w:hAnsi="FuturaA Bk BT;Segoe UI" w:eastAsia="Times New Roman" w:cs="FuturaA Bk BT;Segoe UI"/>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10:00Z</dcterms:created>
  <dc:creator>Alison So</dc:creator>
  <dc:description/>
  <dc:language>en-US</dc:language>
  <cp:lastModifiedBy>B ball 3</cp:lastModifiedBy>
  <cp:lastPrinted>2011-01-06T23:21:00Z</cp:lastPrinted>
  <dcterms:modified xsi:type="dcterms:W3CDTF">2011-03-28T01:10:00Z</dcterms:modified>
  <cp:revision>2</cp:revision>
  <dc:subject/>
  <dc:title>Bam</dc:title>
</cp:coreProperties>
</file>